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object w:dxaOrig="1171" w:dyaOrig="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8pt;margin-top:-42.8pt;width:60.05pt;height:30.8pt;mso-wrap-distance-left:9.05pt;mso-wrap-distance-right:9.05pt;mso-position-horizontal-relative:text;mso-position-vertical-relative:text" stroked="t" strokecolor="#000000" strokeweight="0pt" filled="t" fillcolor="#FFFBF0" o:ole="">
            <v:stroke linestyle="Single" dashstyle="Solid"/>
            <v:imagedata r:id="rId3" o:title=""/>
            <w10:wrap type="topAndBottom"/>
          </v:shape>
          <o:OLEObject Type="Embed" ProgID="Word.Document.12" ShapeID="ole_rId2" DrawAspect="Content" ObjectID="_1639004474" r:id="rId2"/>
        </w:object>
      </w:r>
      <w:r>
        <w:rPr>
          <w:rFonts w:cs="Courier New" w:ascii="Courier New" w:hAnsi="Courier New"/>
          <w:color w:val="000000"/>
          <w:lang w:val="es-MX" w:eastAsia="es-ES"/>
        </w:rPr>
        <w:t>EP 1 SAENZ PEÑA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76</w:t>
        <w:tab/>
        <w:t>0,82</w:t>
        <w:tab/>
        <w:t xml:space="preserve"> 0,76</w:t>
        <w:tab/>
        <w:t>6,17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10598802,63</w:t>
        <w:tab/>
        <w:t>18</w:t>
        <w:tab/>
        <w:t>588822,37</w:t>
        <w:tab/>
        <w:t>14,09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10598802,63</w:t>
        <w:tab/>
        <w:t>18</w:t>
        <w:tab/>
        <w:t>588822,37</w:t>
        <w:tab/>
        <w:t>14,09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2382350,00</w:t>
        <w:tab/>
        <w:t>57</w:t>
        <w:tab/>
        <w:t xml:space="preserve"> 41795,61</w:t>
        <w:tab/>
        <w:t xml:space="preserve"> 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12981152,63</w:t>
        <w:tab/>
        <w:t>75</w:t>
        <w:tab/>
        <w:t xml:space="preserve">         </w:t>
        <w:tab/>
        <w:t xml:space="preserve"> 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289,47784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41795,6140 gl: 57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Escudo     </w:t>
        <w:tab/>
        <w:t>4152,50</w:t>
        <w:tab/>
        <w:t xml:space="preserve"> 4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Kl.Capricornio</w:t>
        <w:tab/>
        <w:t>3847,50</w:t>
        <w:tab/>
        <w:t xml:space="preserve"> 4</w:t>
        <w:tab/>
        <w:t xml:space="preserve">  </w:t>
        <w:tab/>
        <w:t xml:space="preserve">B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</w:t>
        <w:tab/>
        <w:t>3752,50</w:t>
        <w:tab/>
        <w:t xml:space="preserve"> 4</w:t>
        <w:tab/>
        <w:t xml:space="preserve">  </w:t>
        <w:tab/>
        <w:t xml:space="preserve">B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 </w:t>
        <w:tab/>
        <w:t>3715,00</w:t>
        <w:tab/>
        <w:t xml:space="preserve"> 4</w:t>
        <w:tab/>
        <w:t xml:space="preserve">  </w:t>
        <w:tab/>
        <w:t xml:space="preserve">B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Gavilán    </w:t>
        <w:tab/>
        <w:t>3665,00</w:t>
        <w:tab/>
        <w:t xml:space="preserve"> 4</w:t>
        <w:tab/>
        <w:t xml:space="preserve">  </w:t>
        <w:tab/>
        <w:t xml:space="preserve">B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Mataco     </w:t>
        <w:tab/>
        <w:t>3630,00</w:t>
        <w:tab/>
        <w:t xml:space="preserve"> 4</w:t>
        <w:tab/>
        <w:t xml:space="preserve">  </w:t>
        <w:tab/>
        <w:t xml:space="preserve">B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Ecorpión   </w:t>
        <w:tab/>
        <w:t>3600,00</w:t>
        <w:tab/>
        <w:t xml:space="preserve"> 4</w:t>
        <w:tab/>
        <w:t xml:space="preserve">  </w:t>
        <w:tab/>
        <w:t xml:space="preserve">B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Aguará     </w:t>
        <w:tab/>
        <w:t>3237,50</w:t>
        <w:tab/>
        <w:t xml:space="preserve"> 4</w:t>
        <w:tab/>
        <w:t xml:space="preserve">  </w:t>
        <w:tab/>
        <w:t xml:space="preserve"> 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Guatimozin </w:t>
        <w:tab/>
        <w:t>3202,50</w:t>
        <w:tab/>
        <w:t xml:space="preserve"> 4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Chacarero  </w:t>
        <w:tab/>
        <w:t>3107,50</w:t>
        <w:tab/>
        <w:t xml:space="preserve"> 4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2        </w:t>
        <w:tab/>
        <w:t>3095,00</w:t>
        <w:tab/>
        <w:t xml:space="preserve"> 4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 </w:t>
        <w:tab/>
        <w:t>3067,50</w:t>
        <w:tab/>
        <w:t xml:space="preserve"> 4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Jabalí     </w:t>
        <w:tab/>
        <w:t>3052,50</w:t>
        <w:tab/>
        <w:t xml:space="preserve"> 4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Arriero    </w:t>
        <w:tab/>
        <w:t>3027,50</w:t>
        <w:tab/>
        <w:t xml:space="preserve"> 4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 </w:t>
        <w:tab/>
        <w:t>3017,50</w:t>
        <w:tab/>
        <w:t xml:space="preserve"> 4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Sagitario  </w:t>
        <w:tab/>
        <w:t>3007,50</w:t>
        <w:tab/>
        <w:t xml:space="preserve"> 4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Yatasto    </w:t>
        <w:tab/>
        <w:t>2977,50</w:t>
        <w:tab/>
        <w:t xml:space="preserve"> 4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Mejorpan   </w:t>
        <w:tab/>
        <w:t>2917,5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I.Tijereta    </w:t>
        <w:tab/>
        <w:t>2832,5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8:11:00Z</dcterms:created>
  <dc:creator>OF. 347</dc:creator>
  <dc:description/>
  <dc:language>en-US</dc:language>
  <cp:lastModifiedBy>OF. 347</cp:lastModifiedBy>
  <dcterms:modified xsi:type="dcterms:W3CDTF">2006-02-21T18:31:00Z</dcterms:modified>
  <cp:revision>2</cp:revision>
  <dc:subject/>
  <dc:title>EP 1 SAENZ PEÑA</dc:title>
</cp:coreProperties>
</file>